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eck list for Professional Clearing Member (PCM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30"/>
        <w:gridCol w:w="2520"/>
      </w:tblGrid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 No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ticul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itted (Yes/no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 Form (Form A1)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pages duly signed by two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 should be affix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details should be fi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docume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true copy of Board Resolution authorizing company directors/officials to apply and sign on behalf of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1 and C-1A - Net worth Certifica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 worth should be latest computed as per prescriber meth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should be given of each item considered in the compu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if the amount of any item involved in the computation is nil, it should be stated in the compu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ure C-2 Details of other Exchange and details of sales pers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ure C-3 Details of Direct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4 - Details of Shareholding Patt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 shareholding pattern of corporate shareholder who is holding more than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5 - Details of Dominant Promoter Gro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6 – Undertaking from Relatives/Corporates Suppor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the person giving support and wit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 ID Application Form (duly signed by two authorized signatory) and self-attested copy of Pan card of u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on Regarding Association / Non-Association With Politically Exposed Persons (duly signed by two designated directo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losure with respect to Associates (duly signed by Authorised Signat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bers Undertaking for SEBI Registra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 &amp; proper person’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taking regarding violations/non-adherence to securities /commodities market relate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She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ed and signed by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tak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Undertaking for Corpo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by Two authorized directors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hand insertions /corrections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>Other Supporting Docum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y of FORM A and additional information form submitted to other Exchange for Single Registration Number attested by authorized signa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py of Memorandum of Associ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page of MOA should be attested by applic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ain objet of MOA, Stock broker/ commodity broking / trading / hedging should be one of the objects of the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rticle of association (First and Last page of AOA should be attested by applica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Certificate of  Incorporation (should be attested by applica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pplicant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f Address of the Applicant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adhar card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graph of all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of of Address of the all Directo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f Education Qualification certificate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erience Certificate of all Directors attested by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should be of Minimum two years in  commodity /security mar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shareholders who are holding are more than 2%,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adhar Card of shareholders who are holding are more than 2%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compliance offic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ssociates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sales personnel or approved us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one approved user Certificate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men signature of authorized representative/s attested  by bank officials with stamp of ba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Certificate from Bank /Reference letter from Bank with details of facilities avai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atus/Conduct Certificate from the Other commodity/stock Exchange </w:t>
            </w:r>
            <w:r>
              <w:rPr>
                <w:rFonts w:cs="Arial" w:ascii="Arial" w:hAnsi="Arial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st three years Copy of Income Tax Return </w:t>
            </w:r>
            <w:r>
              <w:rPr>
                <w:rFonts w:cs="Arial" w:ascii="Arial" w:hAnsi="Arial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three  years audited financial statement to be  submitted, certified by applicant company(not applicable for newly formed  Co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BI single registration copy attested by applicant compan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T registration copy and provide billing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s and Deposi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Processing fees (applicable service tax) (onetime, non-refundable)  Rs. 2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Admission Fee (applicable service tax) (onetime, non-refundable)  Rs 50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Annual membership fees (applicable service tax) (onetime, non-refundable) Rs.10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SEBI Annual Regulatory Fees Rs. 5000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 Draft/Pay order/ at par cheque drawn in favor of “National Commodity &amp; Derivatives Exchange Limited” payable at Mumbai towards membership fe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Capital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est Free cash security Depos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s. 25 Lak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ateral Security Deposit Rs. 25 Lak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inimum Capital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est Free Cash Security Deposit Rs. 12.50 Lak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teral Security Deposit Rs. 37.50 Lak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>For Member Code Activat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Acknowledge copy of In-principal approval letter issued after the inter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nk Accounts details as per circular No. NCDEX/COMPLIANCE-016/2016/239 dated September 27,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ra CTCL (NCTCL) Undertaking (Refer Circular No. NCDEX/TECHNOLOGY-073/2017/316 dated November 28, 20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 the undertaking as per the given format in circula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 the digitally signed scan copy of undertaking through online module available on the Exchange website at the following path – NCDEX website &gt; Technology &gt; Forms &gt; Revised Undertak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uidelines for preparing and submitting the undertaking is available in circ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fidelity Insurance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Registration of Principle officer in FIU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13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0"/>
      <w:jc w:val="right"/>
      <w:outlineLvl w:val="0"/>
    </w:pPr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00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9:00Z</dcterms:created>
  <dc:creator>NCDEX432</dc:creator>
  <dc:description/>
  <cp:keywords/>
  <dc:language>en-US</dc:language>
  <cp:lastModifiedBy>Sonal Kamble /Investor Protection /NCCL</cp:lastModifiedBy>
  <cp:lastPrinted>2017-05-04T15:12:00Z</cp:lastPrinted>
  <dcterms:modified xsi:type="dcterms:W3CDTF">2023-06-15T06:21:00Z</dcterms:modified>
  <cp:revision>58</cp:revision>
  <dc:subject/>
  <dc:title/>
</cp:coreProperties>
</file>